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008968842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12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Садів-ничому товариству «Маяк» та громадянам-його членам на розробку проектів землеустрою щодо відведення земельних діляно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9.07.2020 №4898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23.12.2020 №85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Маяк» та громадян-його членів, графічні матеріали з обґрунтуванням площ і меж земельних ділянок Садівничого товариства «Маяк» на вул. Окружній, 10А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Садівничому товариству «Маяк» та громадянам-його членам, згідно з додатком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2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4T13:07:00Z</dcterms:modified>
  <cp:revision>4</cp:revision>
  <dc:subject/>
  <dc:title>           </dc:title>
</cp:coreProperties>
</file>